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2"/>
        </w:rPr>
        <w:t>PR and Development Subcommittee Meeting Minutes, March 8</w:t>
        <w:noBreakHyphen/>
        <w:t>9, 2002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2"/>
        </w:rPr>
        <w:t xml:space="preserve">1 . </w:t>
        <w:tab/>
        <w:t>Arthur Westworth sent his apologies for absence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bidi w:val="0"/>
        <w:ind w:left="0" w:right="546" w:hanging="0"/>
        <w:jc w:val="left"/>
        <w:rPr/>
      </w:pPr>
      <w:r>
        <w:rPr>
          <w:sz w:val="22"/>
        </w:rPr>
        <w:t>2.</w:t>
        <w:tab/>
        <w:t xml:space="preserve">Martine Besnainou and Rutger Coucke will present the CD that has all the information on </w:t>
        <w:tab/>
        <w:t>organizing an event.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2"/>
        </w:rPr>
        <w:tab/>
        <w:t xml:space="preserve">The Logo and PR committees were tasked with simplifying the CIA logo. Martine and Rutger will </w:t>
        <w:tab/>
        <w:t>also include the design changes and artwork for discussion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2"/>
        </w:rPr>
        <w:tab/>
        <w:t>Medals for upcoming Category 1 Events: $500.00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2"/>
        </w:rPr>
        <w:tab/>
        <w:t xml:space="preserve">Diplomas </w:t>
        <w:tab/>
        <w:tab/>
        <w:tab/>
        <w:tab/>
        <w:t xml:space="preserve">  $100.00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2"/>
        </w:rPr>
        <w:t>3.</w:t>
        <w:tab/>
        <w:t xml:space="preserve">Markus Haggeney presented his request (see attached copies) for the Lighter than Air Education. He </w:t>
        <w:tab/>
        <w:t xml:space="preserve">would like to ask the CIA to approve CHF 850. to help with expenses for the hot air balloon camp that </w:t>
        <w:tab/>
        <w:t>Germany is hosting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2"/>
        </w:rPr>
        <w:tab/>
        <w:t>a. Also included is a report from the USA Junior Balloonists education program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2"/>
        </w:rPr>
        <w:t>4.</w:t>
        <w:tab/>
        <w:t>Claude Sauber presented his ideas (see attached copies) to expand media coverage and information.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2"/>
        </w:rPr>
        <w:tab/>
        <w:t>Recommendations of the Media Working Group: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2"/>
        </w:rPr>
        <w:tab/>
        <w:t>Every delegate should designate his country's Media and Public Relations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2"/>
        </w:rPr>
        <w:tab/>
        <w:t>representative by June 1, 2002 and give the name and address to the Media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2"/>
        </w:rPr>
        <w:tab/>
        <w:t xml:space="preserve">Working Group: </w:t>
      </w:r>
      <w:r>
        <w:rPr>
          <w:sz w:val="22"/>
          <w:u w:val="single"/>
        </w:rPr>
        <w:t>csauber(a</w:t>
        <w:noBreakHyphen/>
        <w:t xml:space="preserve">)binsfeld.lu </w:t>
      </w:r>
      <w:r>
        <w:rPr>
          <w:sz w:val="22"/>
        </w:rPr>
        <w:t>This person should then be the national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2"/>
        </w:rPr>
        <w:tab/>
        <w:t>contact for the CIA Media Working Group and the PR &amp; D SC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2"/>
        </w:rPr>
        <w:tab/>
        <w:t xml:space="preserve">The Media Working Group and the PR &amp; D SC should put into place a general information platform </w:t>
        <w:tab/>
        <w:t xml:space="preserve">on the CIA homepage where any general information on ballooning is collected. This platform should </w:t>
        <w:tab/>
        <w:t xml:space="preserve">promote and assist the Media and Public Relations responsible so as any journalist in the provision of </w:t>
        <w:tab/>
        <w:t>media coverage for CIA sanctioned events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2"/>
        </w:rPr>
        <w:tab/>
        <w:t xml:space="preserve">Claude Sauber will email each delegate a press release within the week of the CIA Plenary. This will </w:t>
        <w:tab/>
        <w:t xml:space="preserve">be in English and will need translation and dispatching to local and national press by the delegate or </w:t>
        <w:tab/>
        <w:t>appointed media representative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2"/>
        </w:rPr>
        <w:t>5.</w:t>
        <w:tab/>
        <w:t xml:space="preserve">We have most of the national anthems of all the countries and we will be making CDs to be part of the </w:t>
        <w:tab/>
        <w:t>package you receive when organizing your event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2"/>
        </w:rPr>
        <w:tab/>
        <w:t>Budget request:</w:t>
        <w:tab/>
        <w:tab/>
        <w:t>30 CDs</w:t>
        <w:tab/>
        <w:t>$10.00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2"/>
        </w:rPr>
        <w:tab/>
        <w:t>Reproduction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2"/>
        </w:rPr>
        <w:tab/>
        <w:t xml:space="preserve">($75. per hr.) </w:t>
        <w:tab/>
        <w:tab/>
        <w:t>$150.00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2"/>
        </w:rPr>
        <w:t>6.</w:t>
        <w:tab/>
        <w:t xml:space="preserve">The PR/Media has written a short synopsis of the 2002 Plenary. This synopsis is given to you for </w:t>
        <w:tab/>
        <w:t xml:space="preserve">translation and </w:t>
        <w:tab/>
        <w:t xml:space="preserve">then given to your balloon federation to be included in their newsletter and or used as </w:t>
        <w:tab/>
        <w:t xml:space="preserve">a press release. There are a couple of changes that you will need to complete before translating and </w:t>
        <w:tab/>
        <w:t>giving the information. Also please include the 2003 officer information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2"/>
        </w:rPr>
        <w:t xml:space="preserve">7. </w:t>
        <w:tab/>
        <w:t>Nominations of Chairpersons: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2"/>
        </w:rPr>
        <w:tab/>
        <w:t>Media WG:</w:t>
        <w:tab/>
        <w:tab/>
        <w:t>Claude Sauber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2"/>
        </w:rPr>
        <w:tab/>
        <w:tab/>
        <w:t>Committee:</w:t>
        <w:tab/>
        <w:t>Patnick Kearley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2"/>
        </w:rPr>
        <w:tab/>
        <w:tab/>
        <w:tab/>
        <w:tab/>
        <w:t>Kristine Vevere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2"/>
        </w:rPr>
        <w:tab/>
        <w:tab/>
        <w:tab/>
        <w:tab/>
        <w:t>Viesturs Koziols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2"/>
        </w:rPr>
        <w:tab/>
        <w:t>LTAE WG:</w:t>
        <w:tab/>
        <w:tab/>
        <w:t>Markus Haggeney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2"/>
        </w:rPr>
        <w:tab/>
        <w:t>Logo and Products WG:</w:t>
        <w:tab/>
        <w:t>Martine Besnainou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2"/>
        </w:rPr>
        <w:tab/>
        <w:tab/>
        <w:t xml:space="preserve">Committee: </w:t>
        <w:tab/>
        <w:t>Rutger Coucke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2"/>
        </w:rPr>
        <w:tab/>
        <w:tab/>
        <w:tab/>
        <w:tab/>
        <w:t>Arthur Westworth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2"/>
        </w:rPr>
        <w:tab/>
        <w:t>PR &amp; Development:</w:t>
        <w:tab/>
        <w:t>Pat Brake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2"/>
        </w:rPr>
        <w:tab/>
        <w:tab/>
        <w:t xml:space="preserve">Committee: </w:t>
        <w:tab/>
        <w:t>Claude Sauber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2"/>
        </w:rPr>
        <w:tab/>
        <w:tab/>
        <w:tab/>
        <w:tab/>
        <w:t>Markus Haggeney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2"/>
        </w:rPr>
        <w:tab/>
        <w:tab/>
        <w:tab/>
        <w:tab/>
        <w:t>Martine Besnainou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2"/>
        </w:rPr>
        <w:tab/>
        <w:tab/>
        <w:tab/>
        <w:tab/>
        <w:t>Rutger Coucke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2"/>
        </w:rPr>
        <w:tab/>
        <w:tab/>
        <w:tab/>
        <w:tab/>
        <w:t>Arthur Westworth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2"/>
        </w:rPr>
        <w:t>Respectfully submitted, Pat Brake</w:t>
      </w:r>
    </w:p>
    <w:sectPr>
      <w:headerReference w:type="default" r:id="rId2"/>
      <w:type w:val="nextPage"/>
      <w:pgSz w:w="11906" w:h="16838"/>
      <w:pgMar w:left="1077" w:right="1077" w:gutter="0" w:header="851" w:top="1701" w:footer="0" w:bottom="1077"/>
      <w:pgNumType w:fmt="decimal"/>
      <w:formProt w:val="false"/>
      <w:textDirection w:val="lrTb"/>
      <w:rtlGutter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8306"/>
        <w:tab w:val="center" w:pos="4153" w:leader="none"/>
        <w:tab w:val="right" w:pos="9639" w:leader="none"/>
      </w:tabs>
      <w:bidi w:val="0"/>
      <w:ind w:left="0" w:right="168" w:hanging="0"/>
      <w:jc w:val="left"/>
      <w:rPr/>
    </w:pPr>
    <w:r>
      <w:rPr/>
      <w:t>CIA PLENARY MINUTES 2002</w:t>
      <w:tab/>
      <w:tab/>
      <w:t>APPENDIX 4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Heading1">
    <w:name w:val="Heading 1"/>
    <w:basedOn w:val="Normal"/>
    <w:next w:val="Normal"/>
    <w:qFormat/>
    <w:pPr>
      <w:outlineLvl w:val="0"/>
    </w:pPr>
    <w:rPr/>
  </w:style>
  <w:style w:type="paragraph" w:styleId="Heading2">
    <w:name w:val="Heading 2"/>
    <w:basedOn w:val="Normal"/>
    <w:next w:val="Normal"/>
    <w:qFormat/>
    <w:pPr>
      <w:outlineLvl w:val="1"/>
    </w:pPr>
    <w:rPr/>
  </w:style>
  <w:style w:type="paragraph" w:styleId="Heading3">
    <w:name w:val="Heading 3"/>
    <w:basedOn w:val="Normal"/>
    <w:next w:val="Normal"/>
    <w:qFormat/>
    <w:pPr>
      <w:outlineLvl w:val="2"/>
    </w:pPr>
    <w:rPr/>
  </w:style>
  <w:style w:type="paragraph" w:styleId="Heading4">
    <w:name w:val="Heading 4"/>
    <w:basedOn w:val="Normal"/>
    <w:next w:val="Normal"/>
    <w:qFormat/>
    <w:pPr>
      <w:outlineLvl w:val="3"/>
    </w:pPr>
    <w:rPr/>
  </w:style>
  <w:style w:type="paragraph" w:styleId="Heading5">
    <w:name w:val="Heading 5"/>
    <w:basedOn w:val="Normal"/>
    <w:next w:val="Normal"/>
    <w:qFormat/>
    <w:pPr>
      <w:outlineLvl w:val="4"/>
    </w:pPr>
    <w:rPr/>
  </w:style>
  <w:style w:type="paragraph" w:styleId="Heading6">
    <w:name w:val="Heading 6"/>
    <w:basedOn w:val="Normal"/>
    <w:next w:val="Normal"/>
    <w:qFormat/>
    <w:pPr>
      <w:outlineLvl w:val="5"/>
    </w:pPr>
    <w:rPr/>
  </w:style>
  <w:style w:type="paragraph" w:styleId="Heading7">
    <w:name w:val="Heading 7"/>
    <w:basedOn w:val="Normal"/>
    <w:next w:val="Normal"/>
    <w:qFormat/>
    <w:pPr>
      <w:outlineLvl w:val="6"/>
    </w:pPr>
    <w:rPr/>
  </w:style>
  <w:style w:type="paragraph" w:styleId="Heading8">
    <w:name w:val="Heading 8"/>
    <w:basedOn w:val="Normal"/>
    <w:next w:val="Normal"/>
    <w:qFormat/>
    <w:pPr>
      <w:outlineLvl w:val="7"/>
    </w:pPr>
    <w:rPr/>
  </w:style>
  <w:style w:type="paragraph" w:styleId="Heading9">
    <w:name w:val="Heading 9"/>
    <w:basedOn w:val="Normal"/>
    <w:next w:val="Normal"/>
    <w:qFormat/>
    <w:pPr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1</Words>
  <Characters>2819</Characters>
  <CharactersWithSpaces>240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2T09:42:00Z</dcterms:created>
  <dc:creator>Neil Robertson</dc:creator>
  <dc:description/>
  <dc:language>en-US</dc:language>
  <cp:lastModifiedBy/>
  <cp:lastPrinted>2002-03-22T09:48:00Z</cp:lastPrinted>
  <dcterms:modified xsi:type="dcterms:W3CDTF">2002-03-22T09:53:00Z</dcterms:modified>
  <cp:revision>5</cp:revision>
  <dc:subject/>
  <dc:title>PR and Development Subcommittee Meeting Minutes, March 8 9, 200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Neil Robertson</vt:lpwstr>
  </property>
</Properties>
</file>